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594"/>
        <w:gridCol w:w="2225"/>
        <w:gridCol w:w="2226"/>
        <w:gridCol w:w="2225"/>
        <w:gridCol w:w="2226"/>
        <w:gridCol w:w="2225"/>
        <w:gridCol w:w="2226"/>
      </w:tblGrid>
      <w:tr>
        <w:trPr>
          <w:trHeight w:val="35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Verstehen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ören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A1</w:t>
            </w:r>
          </w:p>
        </w:tc>
        <w:tc>
          <w:tcPr>
            <w:tcW w:w="6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firstLine="161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de-DE"/>
              </w:rPr>
              <w:t>A2</w:t>
            </w:r>
          </w:p>
        </w:tc>
      </w:tr>
      <w:tr>
        <w:trPr>
          <w:trHeight w:val="138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de-DE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ch kann einzelne Wörter und einfache Wendungen verstehen, wenn sich Leute unterhalten, wenn ich fernsehe oder Musik höre.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ch kann einfache Fragen, Anweisungen und Auskünfte der Lehrperson verstehen.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Ich kann verstehen, wenn man über mich, meine eigene oder eine andere Familie und über meine Freunde spricht. 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Ich kann das Wichtigste von öffentlichen Durchsagen verstehen. 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ch kann einfache Texte verstehen, auch wenn ich nicht alle Wörter im Einzelnen kenne.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ch kann mit Bildunterstützung verstehen, was in der Welt passiert.</w:t>
            </w:r>
          </w:p>
        </w:tc>
      </w:tr>
      <w:tr>
        <w:trPr>
          <w:trHeight w:val="149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de-DE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sen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Ich kann kurze Notizen, einfache Hinweise und schriftliche Anweisungen verstehen. 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ch kann aus einfachen Informationstexten das herausfiltern, was ich brauche.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ch kann verstehen, wenn mir jemand schreibt, sich nach meinem Befinden erkundigt und über sich erzählt.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ch kann einen einfachen Text überfliegen und die Hauptaussagen und Themen erkennen sowie gezielt nach Informationen suchen.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ch kann einfache Fragen zu meiner Person, einem mir bekannten Text oder Themenbereich verstehen.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ch kann die Bedeutung mir unbekannter Wörter aus dem Kontext eines einfachen Textes erraten.</w:t>
            </w:r>
          </w:p>
        </w:tc>
      </w:tr>
      <w:tr>
        <w:trPr>
          <w:trHeight w:val="1748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prechen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teinander sprechen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ch kann sagen, wer ich bin, wo ich wohne und zur Schule gehe, und ich kann auch andere danach fragen.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ch kann Fragen zu unterschiedlichen, aber mir bekannten Bereichen stellen und solche Fragen auch beantworten.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ch kann in Gesprächen einfache Fragen zur Person, Familie und zu den Interessen des Gesprächspartners stellen u. auf einfache Fragen dazu antworten.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ch kann mich an einfachen Gesprächen über Themen des Alltags in kurzen Sätzen beteiligen.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ch kann eine Rolle in einem szenischen Spiel oder Dialog übernehmen.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Ich kann mit anderen Pläne schmieden und aushandeln, was zu tun ist. </w:t>
            </w:r>
          </w:p>
        </w:tc>
      </w:tr>
      <w:tr>
        <w:trPr>
          <w:trHeight w:val="1938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de-DE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usammenhängend Sprechen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ch kann Personen, Dinge und Orte aus meinem Alltag beschreiben.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ch kann Wörter buchstabieren sowie Daten und Adressen verständlich angeben.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ch kann auswendig gelernte Lieder, Gedichte und Reime vortragen sowie einfache alltägliche Wendungen angemessen einsetzen.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ch kann einfache Angaben zu Ereignissen, Erfahrungen und Gefühlen machen, und andere danach fragen.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ch kann die wesentlichen Teile von gelesenen oder gehörten Texten kurz und einfach nacherzählen.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ch kann zu einem einfachen Thema Informationen suchen und darüber berichten.</w:t>
            </w:r>
          </w:p>
        </w:tc>
      </w:tr>
      <w:tr>
        <w:trPr>
          <w:trHeight w:val="1403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Schreiben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hreiben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ch kann kurze Alltagstexte fehlerfrei abschreiben oder einfache Formulare ausfüllen.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ch kann kurze Dialoge weitgehend richtig schreiben.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ch kann mich vorstellen und beschreiben und dabei einzelne Sätze mit "und", "aber", "dann" verbinden.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ch kann meine Familie, meine Freunde, meine Hobbys, meine Schule usw. in kurzen Texten vorstellen.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ch kann zu einem Bild oder einer Bilderfolge kleine Geschichten schreiben.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Ich kann kurze Texte schreiben, die einen erkennbaren Anfang, einen Verlauf und ein Ende haben.</w:t>
            </w:r>
          </w:p>
        </w:tc>
      </w:tr>
    </w:tbl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>Kompetenzbeschreibungen</w:t>
    </w:r>
  </w:p>
  <w:p>
    <w:pPr>
      <w:pStyle w:val="Footer"/>
      <w:rPr/>
    </w:pPr>
    <w:r>
      <w:rPr>
        <w:rFonts w:cs="Arial" w:ascii="Arial" w:hAnsi="Arial"/>
        <w:sz w:val="16"/>
        <w:szCs w:val="16"/>
        <w:lang w:val="de-DE"/>
      </w:rPr>
      <w:t xml:space="preserve">Nehmen Bezug auf die Rahmenrichtlinien des Landes für die Erstellung der Curricula der Unterstufe und das Europäische Sprachenportfolio der Mittelschule </w:t>
      <w:tab/>
      <w:tab/>
      <w:t>Juli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  <w:lang w:val="de-DE"/>
      </w:rPr>
      <w:t>Kompetenzraster 3. Klass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53:00Z</dcterms:created>
  <dc:creator>rngcltb59</dc:creator>
  <dc:description/>
  <cp:keywords/>
  <dc:language>en-US</dc:language>
  <cp:lastModifiedBy>rngcltb59</cp:lastModifiedBy>
  <cp:lastPrinted>2009-07-24T11:30:00Z</cp:lastPrinted>
  <dcterms:modified xsi:type="dcterms:W3CDTF">2009-07-24T09:34:00Z</dcterms:modified>
  <cp:revision>9</cp:revision>
  <dc:subject/>
  <dc:title>Verstehen</dc:title>
</cp:coreProperties>
</file>